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Воронцовского сельского поселения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>от 04.04.2024 г.    № 2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Воронцовского сель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20,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107,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107,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86,9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8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ежской области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И.Рже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Пользователь Windows</cp:lastModifiedBy>
  <cp:lastPrinted>2022-04-11T13:59:00Z</cp:lastPrinted>
  <dcterms:modified xsi:type="dcterms:W3CDTF">2024-04-08T07:26:00Z</dcterms:modified>
  <cp:revision>140</cp:revision>
  <dc:subject/>
  <dc:title>                                                                                                                Приложение № 1</dc:title>
</cp:coreProperties>
</file>