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Воронц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>
          <w:sz w:val="24"/>
          <w:szCs w:val="24"/>
        </w:rPr>
        <w:t xml:space="preserve">от                             №    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Воронц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ц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17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18 и 2019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Воронцовского  сельского поселения на 2017 год и на плановый период 2018 и 2019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Воронцовского сельского поселения на 2017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Воронцовского сельского поселения в сумме 8 803,3 тыс. рублей, в том числе безвозмездные поступления от других бюджетов бюджетной системы РФ  5 735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Воронцовского сельского поселения в сумме  8 803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Воронцо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Воронцовского сельского поселения на 2017 год и на плановый период 2018 и 2019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Воронцовского сельского поселения на 2018 год и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Воронц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18 год в сумме 4 832,1 тыс. рублей,  в том числе безвозмездные поступления от других бюджетов бюджетной системы РФ в сумме 1 736,7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4 906,7 тыс. рублей, в том числе безвозмездные поступления от других бюджетов бюджетной системы РФ в сумме  1 789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Воронц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8 год в сумме 4 832,1 тыс. рублей, в том числе условно утвержденные расходы в сумме 116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4 906,8 тыс. рублей, в том числе условно утвержденные расходы в сумме  236,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/>
      </w:pPr>
      <w:r>
        <w:rPr>
          <w:sz w:val="26"/>
          <w:szCs w:val="26"/>
        </w:rPr>
        <w:t>Статья 2. Поступление доходов  бюджета Воронцовского сельского</w:t>
      </w:r>
    </w:p>
    <w:p>
      <w:pPr>
        <w:pStyle w:val="1"/>
        <w:spacing w:before="0" w:after="0"/>
        <w:ind w:left="0" w:hanging="0"/>
        <w:jc w:val="both"/>
        <w:rPr/>
      </w:pPr>
      <w:r>
        <w:rPr>
          <w:sz w:val="26"/>
          <w:szCs w:val="26"/>
        </w:rPr>
        <w:t>поселения  по кодам видов доходов, подвидов доходов на 2017 год и на</w:t>
      </w:r>
    </w:p>
    <w:p>
      <w:pPr>
        <w:pStyle w:val="1"/>
        <w:spacing w:before="0" w:after="0"/>
        <w:ind w:left="1900" w:hanging="1900"/>
        <w:jc w:val="both"/>
        <w:rPr>
          <w:sz w:val="26"/>
          <w:szCs w:val="26"/>
        </w:rPr>
      </w:pPr>
      <w:r>
        <w:rPr>
          <w:sz w:val="26"/>
          <w:szCs w:val="26"/>
        </w:rPr>
        <w:t>плановый период 2018 и 2019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Воронцов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18 и 2019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Воронцовского сельского поселения и главные администраторы источников внутреннего финансирования дефицита бюджета Воронцо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Воронцовского сельского поселения – органов  государственной власти 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Воронцовского сельского поселения – органов  местного самоуправления 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Воронцовского сельского поселения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7 году состава и (или) функций главных администраторов доходов бюджета Воронцовского сельского поселения или главных администраторов источников внутреннего финансирования дефицита бюджета Воронцов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Воронцовского сельского поселения и в перечень главных администраторов источников внутреннего финансирования дефицита бюджета Воронцо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Воронцовского сельского поселения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Воронцовского сельского поселения на 2017 год и на плановый период 2018 и 2019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Воронц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7 год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 плановый период 2018 и 2019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Воронцовского сельского поселения), группам  видов расходов классификации расходов бюджета Воронцо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8 и 2019 годов согласно приложению № 10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Воронцовского сельского поселения), группам  видов расходов, разделам, подразделам классификации расходов бюджета Воронцо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8 и 2019 годов согласно приложению № 12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Воронц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7 год в сумме 182,4 тыс. рублей, на   2018  год в сумме 106,0 тыс. рублей, на 2019 год в сумме 106,0 тыс. рублей с их распределением согласно приложению № 1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7 году численности муниципальных служащих Воронцо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Воронц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Воронц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Воронцовского сельского поселения, муниципальный долг Воронцо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Воронцовского сельского поселения на 2017 год в сумме 1535,0 тыс. рублей, на 2018 год в сумме 1540,0 тыс. рублей, на 2019 год в сумме  155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Воронцовского сельского поселения на 1 января 2018 года в сумме 1155,6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Воронцовского сельского поселения  на 1 января 2018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19 года в  сумме 1155,6  тыс. рублей,  в том числе верхний предел долга по муниципальным гарантиям Воронцовского сельского поселения на 1 января 2019 года в сумме 0,0 тыс. рублей, на 1 января 2020 года в  сумме 1155,6  тыс. рублей,  в том числе верхний предел долга по муниципальным гарантиям Воронцовского сельского поселения на 1 января 2020 года в сумме 0,0 тыс.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 объем расходов на обслуживание муниципального долга Воронцовского сельского поселения на 2017 год в сумме 1,0 тыс. рублей, на 2018 год в сумме 1,0 тыс. рублей, на 2019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Воронцовского сельского поселения на 2017 год и на плановый период  2018 и 2019 годов согласно приложению № 14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Воронцовского сельского поселения в 2017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Воронцовского сельского поселения Павловского муниципального района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бюджета и бюджета Павловского  муниципального района, направляются в 2017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Воронцовском сельском поселении, утвержденного Решением Совета народных депутатов Воронцовского сельского поселения Павловского муниципального района от 26.12.2014 г. № 347 следующие основания для внесения в 2017 году изменений в показатели сводной бюджетной росписи бюджета Воронцовского сельского поселения, связанные с особенностями исполнения бюджета Воронцовского сельского поселения и (или) перераспределения бюджетных ассигнований между главными распорядителями средств бюджета Воронцовского сельского поселения, без внесения изменений в решение о бюджете Воронц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Воронцов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Воронцовского сельского поселения вправе увеличить бюджетные ассигнования главным распорядителям средств бюджета Воронцовского сельского поселения на сумму средств, поступивших в бюджет Воронцовског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Воронцовского сельского поселения по состоянию на 1 января 2017 года, сложившихся от данных поступлений в 2016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Воронц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Воронцовского сельского поселения договоров (муниципальных контрактов), исполнение которых осуществляется за счет средств бюджета Воронцов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Воронцов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17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оронц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Е.И.Рж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6-12-26T09:46:00Z</cp:lastPrinted>
  <dcterms:modified xsi:type="dcterms:W3CDTF">2017-11-07T06:45:00Z</dcterms:modified>
  <cp:revision>42</cp:revision>
  <dc:subject/>
  <dc:title/>
</cp:coreProperties>
</file>