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Совет народных депутатов Воронцовского сельского поселения</w:t>
      </w:r>
    </w:p>
    <w:p>
      <w:pPr>
        <w:pStyle w:val="Heading6"/>
        <w:spacing w:before="0" w:after="0"/>
        <w:jc w:val="center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</w:t>
      </w:r>
      <w:r>
        <w:rPr>
          <w:bCs w:val="false"/>
          <w:sz w:val="28"/>
          <w:szCs w:val="28"/>
        </w:rPr>
        <w:t xml:space="preserve">Павловского муниципального района </w:t>
      </w:r>
    </w:p>
    <w:p>
      <w:pPr>
        <w:pStyle w:val="Heading6"/>
        <w:spacing w:before="0" w:after="0"/>
        <w:jc w:val="center"/>
        <w:rPr>
          <w:spacing w:val="20"/>
          <w:sz w:val="28"/>
          <w:szCs w:val="28"/>
        </w:rPr>
      </w:pPr>
      <w:r>
        <w:rPr>
          <w:bCs w:val="false"/>
          <w:sz w:val="28"/>
          <w:szCs w:val="28"/>
        </w:rPr>
        <w:t>Воронежской области</w:t>
      </w:r>
    </w:p>
    <w:p>
      <w:pPr>
        <w:pStyle w:val="Normal"/>
        <w:jc w:val="center"/>
        <w:rPr>
          <w:b/>
          <w:b/>
          <w:bCs/>
          <w:spacing w:val="20"/>
          <w:sz w:val="28"/>
          <w:szCs w:val="28"/>
        </w:rPr>
      </w:pPr>
      <w:r>
        <w:rPr>
          <w:b/>
          <w:bCs/>
          <w:spacing w:val="20"/>
          <w:sz w:val="28"/>
          <w:szCs w:val="28"/>
        </w:rPr>
      </w:r>
    </w:p>
    <w:p>
      <w:pPr>
        <w:pStyle w:val="Heading2"/>
        <w:jc w:val="center"/>
        <w:rPr>
          <w:spacing w:val="120"/>
          <w:sz w:val="30"/>
          <w:szCs w:val="30"/>
        </w:rPr>
      </w:pPr>
      <w:r>
        <w:rPr>
          <w:spacing w:val="120"/>
          <w:sz w:val="30"/>
          <w:szCs w:val="30"/>
        </w:rPr>
        <w:t>РЕШЕНИЕ</w:t>
      </w:r>
    </w:p>
    <w:p>
      <w:pPr>
        <w:pStyle w:val="Normal"/>
        <w:pBdr>
          <w:bottom w:val="thinThickSmallGap" w:sz="24" w:space="1" w:color="000000"/>
        </w:pBdr>
        <w:rPr>
          <w:b/>
          <w:b/>
          <w:spacing w:val="120"/>
          <w:sz w:val="30"/>
          <w:szCs w:val="30"/>
        </w:rPr>
      </w:pPr>
      <w:r>
        <w:rPr>
          <w:b/>
          <w:spacing w:val="120"/>
          <w:sz w:val="30"/>
          <w:szCs w:val="30"/>
        </w:rPr>
      </w:r>
    </w:p>
    <w:p>
      <w:pPr>
        <w:pStyle w:val="Normal"/>
        <w:pBdr>
          <w:bottom w:val="single" w:sz="4" w:space="1" w:color="000000"/>
        </w:pBdr>
        <w:ind w:right="4534" w:firstLine="2835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ind w:right="4534" w:hanging="0"/>
        <w:rPr/>
      </w:pPr>
      <w:r>
        <w:rPr>
          <w:sz w:val="24"/>
          <w:szCs w:val="24"/>
        </w:rPr>
        <w:t xml:space="preserve">от   24.12.2015 г.                     №  32   </w:t>
      </w:r>
    </w:p>
    <w:p>
      <w:pPr>
        <w:pStyle w:val="Normal"/>
        <w:ind w:right="-58" w:hanging="0"/>
        <w:rPr>
          <w:sz w:val="24"/>
          <w:szCs w:val="24"/>
        </w:rPr>
      </w:pPr>
      <w:r>
        <w:rPr>
          <w:sz w:val="24"/>
          <w:szCs w:val="24"/>
        </w:rPr>
        <w:t>с. Воронцовка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бюдж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ронцов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 2016 год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sz w:val="26"/>
          <w:szCs w:val="26"/>
        </w:rPr>
        <w:tab/>
      </w:r>
      <w:r>
        <w:rPr>
          <w:b/>
          <w:sz w:val="26"/>
          <w:szCs w:val="26"/>
        </w:rPr>
        <w:t>Статья 1. Основные характеристики бюджета Воронцовского  сельского поселения на 2016 год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ab/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Утвердить основные характеристики бюджета Воронцовского сельского поселения на 2016 год: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) прогнозируемый общий объем доходов бюджета Воронцовского сельского поселения в сумме 9 366,6 тыс. рублей, в том числе безвозмездные поступления от других бюджетов бюджетной системы РФ 5 616,6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общий объем расходов бюджета Воронцовского сельского поселения в сумме 9 366,6 тыс. рублей;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) прогнозируемый дефицит бюджета Воронцовского сельского поселения в сумме 0,0 тыс. рублей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источники внутреннего финансирования дефицита бюджета Воронцовского сельского поселения на 2016 год согласно приложению  № 1 к настоящему решению.</w:t>
      </w:r>
    </w:p>
    <w:p>
      <w:pPr>
        <w:pStyle w:val="Normal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2. Главные администраторы доходов бюджета Воронцовского сельского поселения и главные администраторы источников внутреннего финансирования дефицита бюджета Воронцовского сельского поселения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твердить перечень главных администраторов доходов бюджета Воронцовского сельского поселения – органов  государственной власти  Российской Федерации согласно приложению № 2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твердить перечень главных администраторов доходов бюджета Воронцовского сельского поселения – органов  местного самоуправления  Воронцовского сельского поселения согласно приложению № 3 к настоящему решению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твердить перечень главных администраторов источников внутреннего финансирования дефицита бюджета Воронцовского сельского поселения согласно приложению № 4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становить, что в соответствии со статьями 20 и 23 Бюджетного кодекса Российской Федерации, в случае изменения в 2016 году состава и (или) функций главных администраторов доходов бюджета Воронцовского сельского поселения или главных администраторов источников внутреннего финансирования дефицита бюджета Воронцовского сельского поселения, а также изменения принципов назначения и присвоения структуры кодов классификации доходов бюджетов или источников финансирования дефицитов бюджетов, внесение изменений в утвержденный перечень главных администраторов доходов бюджета Воронцовского сельского поселения и в перечень главных администраторов источников внутреннего финансирования дефицита бюджета Воронцовского сельского поселения, а также в состав закрепленных за ними кодов классификации доходов бюджета или классификации источников внутреннего финансирования дефицита бюджета осуществляется нормативным правовым актом администрации Воронцовского сельского поселения без внесения изменений в решение о бюджете.</w:t>
      </w:r>
    </w:p>
    <w:p>
      <w:pPr>
        <w:pStyle w:val="Normal"/>
        <w:ind w:firstLine="708"/>
        <w:jc w:val="both"/>
        <w:rPr>
          <w:sz w:val="26"/>
          <w:szCs w:val="26"/>
          <w:highlight w:val="yellow"/>
        </w:rPr>
      </w:pPr>
      <w:r>
        <w:rPr>
          <w:sz w:val="26"/>
          <w:szCs w:val="26"/>
          <w:highlight w:val="yellow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3. Особенности использования средств, получаемых органами местного самоуправления и муниципальными учреждениями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Органы местного самоуправления не вправе принимать решения, приводящие к увеличению в 2016 году численности муниципальных служащих Воронцовского сельского поселения и работников муниципальных учреждений Воронцовского сельского поселения, за исключением установленных федеральным и региональным законодательством случаях передачи отдельных государственных полномочий Российской Федерации, органов государственной власти Воронежской области органам местного самоуправления Воронцовского сельского поселения, осуществляющих за счет межбюджетных трансфертов из других бюджетов.</w:t>
        <w:tab/>
        <w:tab/>
      </w:r>
    </w:p>
    <w:p>
      <w:pPr>
        <w:pStyle w:val="Normal"/>
        <w:ind w:left="708"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4. Бюджетные ассигнования бюджета Воронцовского сельского поселения на 2016 год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Утвердить ведомственную структуру расходов бюджета Воронцовского сельского поселения на 2016 год согласно приложению № 5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твердить распределение бюджетных ассигнований по разделам и подразделам, целевым статьям (муниципальным программам Воронцовского сельского поселения), группам видов расходов классификации расходов бюджета Воронцовского сельского поселения на 2016 год  согласно приложению № 6 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твердить распределение бюджетных ассигнований по целевым статьям (муниципальным программам Воронцовского сельского поселения), группам видов расходов, разделам, подразделам классификации бюджета Воронцовского сельского поселения на 2016 год согласно приложению № 7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объем бюджетных ассигнований на исполнение публичных нормативных обязательств Воронцовского сельского поселения на 2016 год в сумме 175,4 тыс. рублей с их распределением согласно приложению № 8 к настоящему решению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объем бюджетных ассигнований муниципального дорожного фонда Воронцовского сельского поселения на 2016 год в сумме 793,8 тыс. рублей в соответствии с прогнозируемым объемом установленных действующим законодательством источников формирования дорожного фон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Использование средств муниципального дорожного фонда Воронцовского сельского поселения осуществляется согласно порядка о формировании и использовании бюджетных ассигнований муниципального дорожного фонда, установленного решением Совета народных депутатов Воронцовского сельского поселения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5. Муниципальные внутренние заимствования Воронцовского сельского поселения, муниципальный долг Воронц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 предельный объем муниципального долга Воронцовского сельского поселения на 2016 год в сумме 1840,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 верхний предел муниципального внутреннего долга Воронцовского сельского поселения на 1 января 2017 года в сумме 1155,6</w:t>
      </w:r>
      <w:r>
        <w:rPr/>
        <w:t xml:space="preserve"> </w:t>
      </w:r>
      <w:r>
        <w:rPr>
          <w:sz w:val="26"/>
          <w:szCs w:val="26"/>
        </w:rPr>
        <w:t xml:space="preserve">тыс. рублей, в том числе  по муниципальным гарантиям Воронцовского сельского поселения на 1 января 2017 года в сумме 0 тыс. рублей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3. Установить объем расходов на обслуживание муниципального долга Воронцовского сельского поселения на 2016 год в сумме 1,0 тыс. рублей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4. Утвердить Программу муниципальных внутренних заимствований Воронцовского сельского поселения на 2016 год согласно приложению № 9 к настоящему решению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6. Особенности исполнения бюджета Воронцовского сельского поселения района в 2016 году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1. Установить, что остатки средств бюджета Воронцовского сельского поселения по состоянию на 1 января 2016 года, образовавшиеся в связи с неполным использованием бюджетных ассигнований по средствам, поступившим в 2015 году из областного бюджета и бюджета Павловского  муниципального района, направляются в 2016 году в соответствии со статьей 242 Бюджетного кодекса Российской Федерации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2. Установить в соответствии с пунктом 3 статьи 47 Положения о бюджетном процессе в Воронцовском сельском поселении, утвержденного Решением Совета народных депутатов Воронцовского сельского поселения Павловского муниципального района от 26.12.2014 г. № 347 следующие основания для внесения в 2016 году изменений в показатели сводной бюджетной росписи бюджета Воронцовского сельского поселения, связанные с особенностями исполнения бюджета Воронцовского сельского поселения и (или) перераспределения бюджетных ассигнований между главными распорядителями средств бюджета Воронцовского сельского поселения, без внесения изменений в решение о бюджете Воронцовского сельского посел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) использование остатков средств бюджета Воронцовского сельского поселения, указанных в части 1 настоящей стать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)  поступление в бюджет поселения иных межбюджетных трансфертов из областного бюджета и бюджета Павловского муниципального района сверх утвержденных настоящим решением.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3. Установить, что администрация Воронцовского сельского поселения вправе увеличить бюджетные ассигнования главным распорядителям средств бюджета Воронцовского сельского поселения на сумму средств, поступивших в бюджет Воронцовского сельского поселения от оказания казенными учреждениями платных услуг, безвозмездных поступлений и иной приносящей доход деятельности, и остатков средств бюджета Воронцовского сельского поселения по состоянию на 1 января 2016 года, сложившихся от данных поступлений в 2015 году, сверх утвержденных настоящим решением  с соответствующим внесением изменений в показатели сводной бюджетной росписи без внесения изменений в настоящее решение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татья 7. Особенности использования бюджетных ассигнований для финансирования договоров (муниципальных контрактов), заключаемых получателями средств бюджета Воронцовского сельского поселения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становить, что заключение и оплата получателями средств бюджета  Воронцовского сельского поселения договоров (муниципальных контрактов), исполнение которых осуществляется за счет средств бюджета Воронцовского сельского поселения, производятся в пределах утвержденных им лимитов бюджетных обязательств.  </w:t>
      </w:r>
    </w:p>
    <w:p>
      <w:pPr>
        <w:pStyle w:val="Normal"/>
        <w:ind w:firstLine="708"/>
        <w:jc w:val="both"/>
        <w:rPr/>
      </w:pPr>
      <w:r>
        <w:rPr>
          <w:sz w:val="26"/>
          <w:szCs w:val="26"/>
        </w:rPr>
        <w:t>2. Установить, что получатель средств бюджета Воронцовского сельского поселения 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в размере 100 процентов суммы договора (контракта) – по договорам (контрактам) о предоставлении услуг связи, о подписке на печатные издания и об их приобретении, об обучении на курсах повышения квалификации, о приобретении авиа- и железнодорожных билетов, билетов для проезда пригородным и городским транспортом, по договорам обязательного страхования гражданской ответственности владельцев транспортных средств.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) в размере до 30 процентов суммы договора (контракта), если иное не предусмотрено законодательством Российской Федерации, - по остальным договорам (контрактам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>Статья 8. Порядок обнародования настоящего решения.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Опубликовать настоящее решение в муниципальной газете «Павловский муниципальный вестник»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/>
      </w:pPr>
      <w:r>
        <w:rPr>
          <w:b/>
          <w:sz w:val="26"/>
          <w:szCs w:val="26"/>
        </w:rPr>
        <w:t xml:space="preserve">Статья 9. Вступление в силу настоящего решения 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стоящее решение вступает в силу с 1 января 2016 года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Воронцовского сельского поселения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авловского муниципального района</w:t>
        <w:tab/>
        <w:tab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оронежской области</w:t>
        <w:tab/>
        <w:tab/>
        <w:tab/>
        <w:tab/>
        <w:tab/>
        <w:tab/>
        <w:tab/>
        <w:t>Е.И.Ржевска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true"/>
      <w:spacing w:before="0" w:after="120"/>
      <w:ind w:left="283" w:hanging="0"/>
    </w:pPr>
    <w:rPr>
      <w:sz w:val="24"/>
      <w:szCs w:val="24"/>
    </w:rPr>
  </w:style>
  <w:style w:type="paragraph" w:styleId="Style14">
    <w:name w:val=" Знак"/>
    <w:basedOn w:val="Normal"/>
    <w:qFormat/>
    <w:pPr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0T06:34:00Z</dcterms:created>
  <dc:creator>администрация</dc:creator>
  <dc:description/>
  <cp:keywords/>
  <dc:language>en-US</dc:language>
  <cp:lastModifiedBy>Admin</cp:lastModifiedBy>
  <cp:lastPrinted>2014-12-18T09:46:00Z</cp:lastPrinted>
  <dcterms:modified xsi:type="dcterms:W3CDTF">2015-12-14T06:20:00Z</dcterms:modified>
  <cp:revision>30</cp:revision>
  <dc:subject/>
  <dc:title/>
</cp:coreProperties>
</file>