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Воронц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28.03.2025 г.           № 293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Воронц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Воронц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за 202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. 264.2 Бюджетного кодекса РФ, Федеральным законом от 06.10.2003г. № 131 «Об общих принципах организации местного самоуправления в Российской Федерации», ст. 55 Устава Воронцовского сельского поселения, Положением о бюджетном процессе в Воронцовском сельском поселении, утвержденным решением Совета народных депутатов Воронцовского сельского поселения от 26.09.2014 г. № 347, Совет народных депутатов Воронц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Воронцовского сельского поселения за 2024 год по доходам в сумме 23 542,8 тыс. рублей и по расходам в сумме 20 756,3 тыс. рублей с превышением доходов над расходами (профицит бюджета Воронцовского сельского поселения) в сумме 2 786,5 тыс. рублей и со следующими показателям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доходов бюджета Воронцовского сельского поселения по кодам видов доходов, подвидов доходов за 2024 год согласно приложению №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расходов бюджета Воронцовского сельского поселения по ведомственной структуре расходов бюджета Воронцовского сельского поселения за 2024 год согласно приложению № 2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расходов бюджета по разделам и подразделам, целевым статьям (муниципальным программам Воронцовского сельского поселения), группам видов расходов классификации расходов Воронцовского сельского поселения за 2024 год согласно приложению № 3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расходов бюджета по целевым статьям (муниципальным программам Воронцовского сельского поселения), группам видов расходов, разделам, подразделам классификации расходов Воронцовского сельского поселения за 2024 год согласно приложению № 4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точников внутреннего финансирования дефицита бюджета Воронцовского сельского поселения за 2024 год согласно приложению № 5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 и разместить на официальном сайте администрации Воронцовского сельского поселения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Style13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лава Воронцовского сельского поселения</w:t>
            </w:r>
          </w:p>
          <w:p>
            <w:pPr>
              <w:pStyle w:val="Style13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авловского муниципального района          </w:t>
            </w:r>
          </w:p>
          <w:p>
            <w:pPr>
              <w:pStyle w:val="Style13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оронежской области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Style13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Style13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</w:t>
            </w:r>
          </w:p>
          <w:p>
            <w:pPr>
              <w:pStyle w:val="Style13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Е.И.Ржевская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3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13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3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13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tab/>
              <w:t xml:space="preserve">                     </w:t>
            </w:r>
          </w:p>
          <w:p>
            <w:pPr>
              <w:pStyle w:val="Style13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13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ab/>
              <w:t xml:space="preserve">               </w:t>
            </w:r>
            <w:r>
              <w:rPr>
                <w:sz w:val="26"/>
                <w:szCs w:val="26"/>
              </w:rPr>
              <w:t>Г.Н.Дрозд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34:00Z</dcterms:created>
  <dc:creator>администрация</dc:creator>
  <dc:description/>
  <cp:keywords/>
  <dc:language>en-US</dc:language>
  <cp:lastModifiedBy>Пользователь</cp:lastModifiedBy>
  <cp:lastPrinted>2021-03-06T11:58:00Z</cp:lastPrinted>
  <dcterms:modified xsi:type="dcterms:W3CDTF">2025-03-26T06:56:00Z</dcterms:modified>
  <cp:revision>96</cp:revision>
  <dc:subject/>
  <dc:title/>
</cp:coreProperties>
</file>