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  .2024 г.      №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Ворон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2025 год и на </w:t>
      </w:r>
    </w:p>
    <w:p>
      <w:pPr>
        <w:pStyle w:val="Normal"/>
        <w:rPr/>
      </w:pPr>
      <w:r>
        <w:rPr>
          <w:sz w:val="28"/>
          <w:szCs w:val="28"/>
        </w:rPr>
        <w:t>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true"/>
        <w:ind w:left="227" w:firstLine="481"/>
        <w:jc w:val="both"/>
        <w:rPr/>
      </w:pPr>
      <w:r>
        <w:rPr>
          <w:b/>
          <w:sz w:val="26"/>
          <w:szCs w:val="26"/>
          <w:lang w:eastAsia="ar-SA"/>
        </w:rPr>
        <w:t>Статья 1. Основные характеристики бюджета Воронцо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highlight w:val="yellow"/>
          <w:lang w:eastAsia="ar-SA"/>
        </w:rPr>
      </w:pPr>
      <w:r>
        <w:rPr>
          <w:b/>
          <w:sz w:val="26"/>
          <w:szCs w:val="26"/>
          <w:highlight w:val="yellow"/>
          <w:lang w:eastAsia="ar-SA"/>
        </w:rPr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ab/>
      </w:r>
      <w:r>
        <w:rPr>
          <w:sz w:val="26"/>
          <w:szCs w:val="26"/>
          <w:lang w:eastAsia="ar-SA"/>
        </w:rPr>
        <w:t>1. Утвердить основные характеристики бюджета Воронцовского сельского поселения Павловского муниципального района на 2025 год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) прогнозируемый общий объем доходов бюджета Воронцовского сельского поселения Павловского муниципального района в сумме 17 190,1 тыс. рублей, в том числе безвозмездные поступления от других бюджетов бюджетной системы Российской Федерации 12 583,3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) общий объем расходов бюджета Воронцовского сельского поселения Павловского муниципального района в сумме 17 190,1 тыс. рублей;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рогнозируемый дефицит бюджета Воронцовского сельского поселения Павловского муниципального район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основные характеристики бюджета Воронцовского сельского поселения Павловского муниципального района на 2026 год и на 2027 год: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прогнозируемый общий объем доходов бюджета Воронцовского сельского поселения Павловского муниципального района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6 год в сумме 11 445,9 тыс. рублей, в том числе безвозмездные поступления от других бюджетов бюджетной системы Российской Федерации в сумме 6 647,9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7 год в сумме 11 949,6 тыс. рублей, в том числе безвозмездные поступления от других бюджетов бюджетной системы Российской Федерации в сумме 6 994,9 тыс. рублей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) общий объем расходов бюджета Воронцовского сельского поселения Павловского муниципального района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- на 2026 год в сумме 11 445,9 тыс. рублей, в том числе условно утвержденные расходы в сумме 282,1 тыс. рублей;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на 2027 год в сумме 11 949,6 тыс. рублей, в том числе условно утвержденные расходы в сумме 604,7 тыс. рублей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рогнозируемый дефицит бюджета Воронцов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Утвердить источники внутреннего финансирования дефицита бюджета Воронцовского сельского поселения Павловского муниципального района на 2025 год и на плановый период 2026 и 2027 годов согласно приложению № 1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autoSpaceDE w:val="true"/>
        <w:spacing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Поступление доходов бюджета Воронцов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Утвердить поступление доходов бюджета Воронцовского сельского поселения Павловского муниципального района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eastAsia="ar-SA"/>
        </w:rPr>
        <w:t xml:space="preserve">Статья 3. </w:t>
      </w:r>
      <w:r>
        <w:rPr>
          <w:b/>
          <w:sz w:val="26"/>
          <w:szCs w:val="26"/>
        </w:rPr>
        <w:t>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Воронцовского сельского поселения, а также работников муниципальных учреждений Воронц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Воронц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shd w:fill="FFFF00" w:val="clear"/>
          <w:lang w:eastAsia="ar-SA"/>
        </w:rPr>
      </w:pPr>
      <w:r>
        <w:rPr>
          <w:sz w:val="26"/>
          <w:szCs w:val="26"/>
          <w:shd w:fill="FFFF00" w:val="clear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Воронцо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Воронцовского сельского поселения Павловского муниципального района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Воронцовского сельского поселения Павловского муниципального района), группам видов расходов классификации расходов бюджета Воронцов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Воронцовского сельского поселения Павловского муниципального района), группам видов расходов, разделам, подразделам классификации расходов бюджета Воронцов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Воронцовского сельского поселения Павловского муниципального района на 2025 год и на плановый период 2026 и 2027 годов согласно приложению № 6  к настоящему решению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b/>
          <w:sz w:val="26"/>
          <w:szCs w:val="26"/>
          <w:lang w:eastAsia="ar-SA"/>
        </w:rPr>
        <w:t xml:space="preserve">          </w:t>
      </w:r>
      <w:r>
        <w:rPr>
          <w:b/>
          <w:sz w:val="26"/>
          <w:szCs w:val="26"/>
          <w:lang w:eastAsia="ar-SA"/>
        </w:rPr>
        <w:t xml:space="preserve">Статья 6. Муниципальные внутренние заимствования Воронцовского сельского поселения Павловского муниципального района, муниципальный долг Воронцовского сельского поселения Павловского муниципального района 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1. Установить верхний предел муниципального внутреннего долга Воронцовского сельского поселения Павловского муниципального района на 1 января 2026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Воронцовского сельского поселения Павловского муниципального района на 1 января 2026 года в сумме 0,0 тыс. рублей, на 1 января 2027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Воронцовского сельского поселения Павловского муниципального района на 1 января 2027 года в сумме 0,0 тыс. рублей, на 1 января 2028 года в сумме 0,0</w:t>
      </w:r>
      <w:r>
        <w:rPr>
          <w:sz w:val="24"/>
          <w:szCs w:val="24"/>
          <w:lang w:eastAsia="ar-SA"/>
        </w:rPr>
        <w:t xml:space="preserve"> </w:t>
      </w:r>
      <w:r>
        <w:rPr>
          <w:sz w:val="26"/>
          <w:szCs w:val="26"/>
          <w:lang w:eastAsia="ar-SA"/>
        </w:rPr>
        <w:t>тыс. рублей, в том числе по муниципальным гарантиям Воронцовского сельского поселения Павловского муниципального района на 1 января 2028 года в сумме 0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2. Утвердить объем расходов на обслуживание муниципального долга Воронцовского сельского поселения Павловского муниципального района на 2025 год в сумме 1,0 тыс. рублей, на 2026 год -1,0 тыс. рублей, на 2027 год -1,0 тыс. рублей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твердить Программу муниципальных внутренних заимствований Воронцовского сельского поселения Павловского муниципального района на 2025 и на плановый период 2026 и 2027 годов согласно приложению № 7 к настоящему решению.</w:t>
      </w:r>
    </w:p>
    <w:p>
      <w:pPr>
        <w:pStyle w:val="Normal"/>
        <w:suppressAutoHyphens w:val="true"/>
        <w:autoSpaceDE w:val="true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b/>
          <w:sz w:val="26"/>
          <w:szCs w:val="26"/>
          <w:lang w:eastAsia="ar-SA"/>
        </w:rPr>
        <w:t>Статья 7. Особенности исполнения бюджета Воронцовского сельского поселения Павловского муниципального района в 2025 году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6"/>
          <w:szCs w:val="26"/>
          <w:lang w:eastAsia="ar-SA"/>
        </w:rPr>
        <w:t>Установить, что остатки средств бюджета Воронцов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имеющих целевое назначение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ab/>
        <w:t>2. Установить в соответствии с пунктом 3 статьи 48 Положения о бюджетном процессе в Воронцовском сельском поселении, утвержденного Решением Совета народных депутатов Воронцовского сельского поселения Павловского муниципального района от 26.12.2014  № 347, следующие основания для внесения в 2025 году изменений в показатели сводной бюджетной росписи бюджета Воронцовского сельского поселения Павловского муниципального района, связанные с особенностями исполнения бюджета Воронцовского сельского поселения Павловского муниципального района и (или) перераспределения бюджетных ассигнований между главными распорядителями средств бюджета Воронцовского сельского поселения Павловского муниципального района, без внесения изменений в решение о бюджете Воронцовского сельского поселения Павловского муниципальн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1) использование остатков средств бюджета Воронц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 xml:space="preserve">4) </w:t>
      </w:r>
      <w:r>
        <w:rPr>
          <w:sz w:val="26"/>
          <w:szCs w:val="26"/>
        </w:rPr>
        <w:t>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>3. Установить, что администрация Воронцовского сельского поселения Павловского муниципального района вправе увеличить бюджетные ассигнования главным распорядителям средств бюджета Воронцовского сельского поселения Павловского муниципального района на сумму средств, поступивших в бюджет Воронц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Воронцов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8. Порядок обнародования настоящего решения.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татья 9. Вступление в силу настоящего решения</w:t>
      </w:r>
    </w:p>
    <w:p>
      <w:pPr>
        <w:pStyle w:val="Normal"/>
        <w:suppressAutoHyphens w:val="true"/>
        <w:autoSpaceDE w:val="true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6"/>
          <w:szCs w:val="26"/>
          <w:lang w:eastAsia="ar-SA"/>
        </w:rPr>
        <w:t xml:space="preserve">Настоящее решение вступает в силу с 1 января 2025 года. </w:t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Г.Н.Дроздова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8:00Z</dcterms:created>
  <dc:creator>администрация</dc:creator>
  <dc:description/>
  <cp:keywords/>
  <dc:language>en-US</dc:language>
  <cp:lastModifiedBy>Пользователь</cp:lastModifiedBy>
  <cp:lastPrinted>2021-12-29T09:29:00Z</cp:lastPrinted>
  <dcterms:modified xsi:type="dcterms:W3CDTF">2025-04-11T10:23:00Z</dcterms:modified>
  <cp:revision>44</cp:revision>
  <dc:subject/>
  <dc:title/>
</cp:coreProperties>
</file>