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/>
      </w:pPr>
      <w:r>
        <w:rPr/>
        <w:t>к постановлению администрации</w:t>
      </w:r>
    </w:p>
    <w:p>
      <w:pPr>
        <w:pStyle w:val="Normal"/>
        <w:ind w:left="5220" w:hanging="0"/>
        <w:rPr/>
      </w:pPr>
      <w:r>
        <w:rPr/>
        <w:t>Воронцовского сельского поселения</w:t>
      </w:r>
    </w:p>
    <w:p>
      <w:pPr>
        <w:pStyle w:val="Normal"/>
        <w:ind w:left="5220" w:hanging="0"/>
        <w:rPr/>
      </w:pPr>
      <w:r>
        <w:rPr/>
        <w:t xml:space="preserve">от  27.07.2016г. №  100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раткосрочный муниципальный план  реализации региональной программы капитального ремонта общего имущества многоквартирных домов  на территории Воронцовского сельского поселения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2016-2017 годы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358"/>
        <w:gridCol w:w="1014"/>
      </w:tblGrid>
      <w:tr>
        <w:trPr/>
        <w:tc>
          <w:tcPr>
            <w:tcW w:w="888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облем, на решение которых направлен  краткосрочный пл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краткосрочного п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эффективности реализации </w:t>
            </w:r>
            <w:r>
              <w:rPr>
                <w:sz w:val="28"/>
                <w:szCs w:val="28"/>
              </w:rPr>
              <w:t>краткосрочного пла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муниципального плана  реализации региональной программы капитального ремонта общего имущества многоквартирных домов  на территории Воронцовского сельского поселения на 2016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3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раткосрочный муниципальный план  реализации региональной программы капитального ремонта общего имущества многоквартирных домов  на территории Воронцовского сельского поселения на 2016-2017 годы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Решение о разработке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я правительства Воронежской области от 06.03.2014г. № 183 «Об утверждении региональной программы капитального ремонта общего имущества в многоквартирных домах в Воронежской области на 2014-2044 годы»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ронцовского сельского поселения Павловского муниципального района Воронеж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ведения капитального ремонта всех многоквартирных домов в Воронцовском сельском поселе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сплуатационных характеристик общего имуще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 реализуется в течение 2016-2017 год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и участники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коммерческая организация «Фонд капитального ремонта многоквартирных домов Воронежской области», администрация Воронцовского сельского поселения, организации, осуществляющие управление многоквартирными домами, товарищества собственников жиль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Фонда капитального ремонта многоквартирных домов Воронежской области (Далее – Фонд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бюджета Воронцовского сельского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для реализации программы составляе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248 208,34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редства Фонда – 248 208,34 рубля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показатели краткосрочного пла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 многоквартирных дома, в которых планируется проведение капитального ремонта, общая площадь 500,9 кв.м. - находящаяся в собственности граждан жилых помещений в многоквартирных домах, в которых планируется проведение капитального ремонта в многоквартирных дома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ланируемых мероприятий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питальный ремонт многоквартирных домов в Воронцовском сельском поселении Павловского муниципального района Воронежской области в соответствии с планируемым объем работ, который определяется размером конструктивного элемента общего имущества многоквартирного дома, подлежащего капитальному ремонт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Характеристика проблем, на решение которых направлен  краткосрочный муниципальный план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Воронцовского сельского поселения Павловского муниципального района Воронежской области расположено 5 многоквартирных домов, общей площадью 3914,9 к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многоквартирного жилищного фонда Воронцовского сельского поселения 2 многоквартирных дома построены в 1917 году,  3 дома  построены  индустриальным способом в 1970-1980-е годы, поэтому степень износа жилищ достаточна высо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ются работы неотложного характера, обеспечивающие минимальные условия проживания граждан. Модернизация и реконструкция практически не проводятс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жилищным законодательством Российской Федерации собственники помещений в многоквартирных домах несут обязанности по поддержанию в надлежащем состоянии общего имущества, в том числе и по осуществлению текущего и капитального ремон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краткосрочного муниципального пла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ными целями данного краткосрочного пла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рганизационное и финансовое обеспечение проведения капитального ремонта общего имущества во всех многоквартирных домах за исключением домов, признанных в установленном Правительством Российской Федерации порядке аварийными и подлежащими сн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рамках реализации краткосрочного муниципального плана будут решаться следующие основны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- обеспечение проведения капитального ремонта всех многоквартирных домов расположенных на территории Воронц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улучшение эксплуатационных характеристик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сохранности многоквартирных домов и повышение комфортности проживания в ни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едусмотрено произвести капитальный ремонт 2 многоквартирных домов общей площадью 500,9 кв.м. Перечень многоквартирных домов указан в приложении  к настоящему муниципальному краткосрочному пла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раткосрочный муниципальный план  реализуется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мероприятий муниципального краткосрочного пла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   № 49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Ресурсное обеспечение муниципального краткосрочного пла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инансирование работ по капитальному ремонту общего имущества в многоквартирных домах осуществляется </w:t>
      </w:r>
      <w:r>
        <w:rPr>
          <w:sz w:val="26"/>
          <w:szCs w:val="26"/>
          <w:shd w:fill="FFFFFF" w:val="clear"/>
        </w:rPr>
        <w:t>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финансовых ресурсов программы составляет 248208,34 руб. и состоит из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ства Фонда – 248208,34 руб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ценка эффективности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ткосрочного муниципального пл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Выполнение мероприятий краткосрочного муниципального плана позволит обеспечить проведение капитального ремонта многоквартирных домов в количестве 2 шт. общей площадью 500</w:t>
      </w:r>
      <w:r>
        <w:rPr>
          <w:sz w:val="26"/>
          <w:szCs w:val="26"/>
        </w:rPr>
        <w:t xml:space="preserve">,9 </w:t>
      </w:r>
      <w:r>
        <w:rPr>
          <w:bCs/>
          <w:sz w:val="26"/>
          <w:szCs w:val="26"/>
        </w:rPr>
        <w:t>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оронц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Воронежской области                                                                     Е.И. Рж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9:00Z</dcterms:created>
  <dc:creator>Olja</dc:creator>
  <dc:description/>
  <cp:keywords/>
  <dc:language>en-US</dc:language>
  <cp:lastModifiedBy>Admin</cp:lastModifiedBy>
  <cp:lastPrinted>2014-06-09T13:35:00Z</cp:lastPrinted>
  <dcterms:modified xsi:type="dcterms:W3CDTF">2016-07-28T07:39:00Z</dcterms:modified>
  <cp:revision>63</cp:revision>
  <dc:subject/>
  <dc:title/>
</cp:coreProperties>
</file>