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Воронц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  <w:t>от 23.01.2017 г.             № 3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ронцов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11.2013 г. № 097 «Об утвержде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Социально-экономическо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ронцовского сельского поселе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.179 Бюджетного кодекса Российской Федерации, постановлением администрации Воронцовского сельского поселения Павловского муниципального района от 11.11.2013 г. № 096 «Об утверждении Порядка принятия решений о разработке, реализации и оценке эффективности муниципальных программ Воронцовского сельского поселения», Уставом Воронцовского сельского поселения Павловского муниципального района, администрация Воронцовского сельского поселения Павловского муниципального района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постановление администрации Воронц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Павловского муниципального района от 14.11.2013 г. № 097 «Об утверждении муниципальной программы «Социально-экономическое развитие Воронцовского сельского поселения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постановлению администрации Воронцовского сельского поселения Павловского муниципального района «Муниципальная программа «Социально-экономическое развитие Воронцовского сельского поселения» изложить в новой редакции согласно приложению.</w:t>
      </w:r>
    </w:p>
    <w:p>
      <w:pPr>
        <w:pStyle w:val="Normal"/>
        <w:autoSpaceDE w:val="false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настоящее постановление в соответствии с Положением о порядке обнародования муниципальных правовых актов Воронцовского сельского поселения.</w:t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оронцовского сельского поселен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Е.И.Ржевская</w:t>
      </w:r>
    </w:p>
    <w:sectPr>
      <w:type w:val="nextPage"/>
      <w:pgSz w:w="11906" w:h="16838"/>
      <w:pgMar w:left="1701" w:right="99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Admin</cp:lastModifiedBy>
  <cp:lastPrinted>2014-12-19T14:27:00Z</cp:lastPrinted>
  <dcterms:modified xsi:type="dcterms:W3CDTF">2017-01-23T05:14:00Z</dcterms:modified>
  <cp:revision>101</cp:revision>
  <dc:subject/>
  <dc:title>Администрация  Воронцовского  сельского поселения</dc:title>
</cp:coreProperties>
</file>