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1045</wp:posOffset>
                </wp:positionV>
                <wp:extent cx="2859405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 постановлению администрации Воронц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авловского муниципального района  от  28.08.2017 г. № 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4.75pt;mso-wrap-distance-left:9pt;mso-wrap-distance-right:0pt;mso-wrap-distance-top:0pt;mso-wrap-distance-bottom:0pt;margin-top:58.35pt;mso-position-vertical-relative:page;margin-left:5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 постановлению администрации Воронц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авловского муниципального района  от  28.08.2017 г. № 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акупаемым администрацией Воронцовского сельского поселения и подведомственными муниципальными казенными учреждениями Воронцовского сельского поселения отдельным видам товаров, работ, услуг (в том числе предельные цены товаров, работ, услуг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/>
        <w:t>Перечень отдельных видов товаров, работ, услуг, их потребительские свойства (в том числе качество)</w:t>
      </w:r>
    </w:p>
    <w:p>
      <w:pPr>
        <w:pStyle w:val="Normal"/>
        <w:jc w:val="center"/>
        <w:rPr/>
      </w:pPr>
      <w:r>
        <w:rPr/>
        <w:t>и иные характеристики (в том числе предельные цены товаров, работ услуг) к ним</w:t>
      </w:r>
    </w:p>
    <w:p>
      <w:pPr>
        <w:pStyle w:val="Normal"/>
        <w:jc w:val="center"/>
        <w:rPr/>
      </w:pPr>
      <w:r>
        <w:rPr/>
        <w:t>администрации Воронцовского сельского поселения и подведомственных ей казенных учреждений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19"/>
        <w:gridCol w:w="1341"/>
        <w:gridCol w:w="1572"/>
        <w:gridCol w:w="47"/>
        <w:gridCol w:w="464"/>
        <w:gridCol w:w="47"/>
        <w:gridCol w:w="418"/>
        <w:gridCol w:w="1107"/>
        <w:gridCol w:w="685"/>
        <w:gridCol w:w="686"/>
        <w:gridCol w:w="570"/>
        <w:gridCol w:w="1378"/>
        <w:gridCol w:w="548"/>
        <w:gridCol w:w="65"/>
        <w:gridCol w:w="349"/>
        <w:gridCol w:w="65"/>
        <w:gridCol w:w="1453"/>
        <w:gridCol w:w="817"/>
        <w:gridCol w:w="542"/>
        <w:gridCol w:w="19"/>
        <w:gridCol w:w="396"/>
        <w:gridCol w:w="698"/>
        <w:gridCol w:w="280"/>
        <w:gridCol w:w="153"/>
        <w:gridCol w:w="1119"/>
        <w:gridCol w:w="70"/>
      </w:tblGrid>
      <w:tr>
        <w:trPr>
          <w:trHeight w:val="646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ПД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ебования к потребительским свойствам (в том числе качеству) и иным характеристикам (в том числе предельные цены) отдельных видов товаров, работ, услуг установленные администрацией Воронцовского сельского поселения </w:t>
            </w:r>
          </w:p>
        </w:tc>
        <w:tc>
          <w:tcPr>
            <w:tcW w:w="7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бования к потребительским свойствам (в том числе качеству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 иным характеристикам (в том числе предельные цены) отдельных видов товаров, работ, услуг утвержденные администрацией Воронцовского сельского поселения для обеспечения своих нужд и нужд подведомственных ей казенных  учреждени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2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54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3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главная) группа должностей категор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 группа должнос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 группа должностей категор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лжности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(главная) группа должностей категории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 группа должностей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 группа должностей категории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лжности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9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змер и тип экрана,  тип процессора, частота процессора, размер оперативной памяти, операционная система, предустановленное программное обеспечение, предельная це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сотрудника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: Ноутбу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ссор не ниже: IntelCore I3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лей не менее: 15''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16Gb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ельная цена-55000,0руб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 единицы на сотрудни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: Ноутбу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не ниже: IntelCore I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лей: 15''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8Gb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ельная цена 40 000,0руб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 единицы на сотрудника Тип: Ноутбу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не ниже: IntelCore I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лей: 15''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8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 цена 35 000,0руб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на сотрудника Тип: Ноутбу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не ниже: IntelCore I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лей: 15''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8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 цена 35 000,0руб.</w:t>
            </w:r>
          </w:p>
        </w:tc>
      </w:tr>
      <w:tr>
        <w:trPr>
          <w:trHeight w:val="1833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 операционная система, предустановленное программное обеспечение, предельная цена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6</w:t>
              <w:tab/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рабочей станции на сотрудника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 не менее: IntelCore i5 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1Тб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16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45 000,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: LCD 27''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IPS/T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1920*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30 000,0 руб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 рабочей станции на сотрудника Процессор не менее: IntelCore i5 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1Тб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8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35 000,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: LCD 24''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IPS/TN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ешение 1920*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25 000,0руб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рабочей станции на сотрудника Процессор не менее: IntelCore i3 Операционная система: Window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D 1Тб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 8Gb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25 000,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: LCD 22''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IPS/T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1920*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20 000,0руб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рабочей станции на сотрудника Процессор не менее: IntelCore i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25 000,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: LCD 22''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IPS/T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1920*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-20 000,0руб.</w:t>
            </w:r>
          </w:p>
        </w:tc>
      </w:tr>
      <w:tr>
        <w:trPr>
          <w:trHeight w:val="278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2.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тод печати (струйный/лазерный - для принтера/многофункционального устройства), скорость печати/сканирования, 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МФ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трудни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рактеристики МФУ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ы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ехнологией лазерной печа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3 страниц в минуту. Предельная цена-35 000,0руб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 единицы МФ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отрудника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и МФУ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ы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ехнологией лазерной печат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 33 страниц в минуту. Предельная цена-30 000,0руб.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 единицы МФ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сотрудника Характеристики МФУ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ы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ехнологией лазерной печа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3 страниц в минуту. Предельная цена-30 000,0руб.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более 1 единицы МФ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сотрудника Характеристики МФУ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ы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ехнологией лазерной печат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3 страниц в минуту. Предельная цена-30 000,0руб.</w:t>
            </w:r>
          </w:p>
        </w:tc>
      </w:tr>
      <w:tr>
        <w:trPr>
          <w:trHeight w:val="3398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0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тыс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ртфо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SM 900/18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перационной систе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жиме разговора – не менее 15 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SIM-кар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модулей и интерфейсов (Wi-Fi, Bluetooth, USB, GPS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ая цена- 10000 руб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0.2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и легковы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ощность двигателя, комплектация, предельная це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5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</w:rPr>
              <w:t xml:space="preserve">1,5 млн.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,5 млн. 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0.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автотранспортные для перевозки 10 человек и бол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0.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автотранспортные грузов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11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искусственная кожа; возможные значения: ткань, нетканые материал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ткань;возможные значения: нетканые материал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искусственная кожа; возможные значения: ткань, нетканые материалы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</w:tr>
      <w:tr>
        <w:trPr>
          <w:trHeight w:val="841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11.1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е значение - древесина хвойных и мягколиственныхпород:береза, лиственница, сосна, 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е значение - древесина хвойных и мягколиственныхпород:береза, лиственница, сосна, 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е значение - древесина хвойных и мягколиственныхпород:береза, лиственница, сосна, ель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е значение - древесина хвойных и мягколиственныхпород:береза, лиственница, сосна, ель</w:t>
            </w:r>
          </w:p>
        </w:tc>
      </w:tr>
      <w:tr>
        <w:trPr>
          <w:trHeight w:val="1266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вочные материалы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ельное значение - кожа натуральная;возможные значения: искусственная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искусственная кожа, мебельный (искусственный) мех, искусственнаязамша (микрофибра), ткань, нетканые материал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ткань.возможное значение: нетканые материал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ткань.возможное значение: нетканые материал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вочные материалы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ткань. возможное значение: нетканые материал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ельное значение - ткань. возможное значение: нетканые материалы</w:t>
            </w:r>
          </w:p>
        </w:tc>
      </w:tr>
      <w:tr>
        <w:trPr>
          <w:trHeight w:val="2493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12.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металл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металл) 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12.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(вид древесины)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535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0" w:name="Par173"/>
      <w:bookmarkStart w:id="1" w:name="Par173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39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3:00Z</dcterms:created>
  <dc:creator>babayan</dc:creator>
  <dc:description/>
  <cp:keywords/>
  <dc:language>en-US</dc:language>
  <cp:lastModifiedBy>user</cp:lastModifiedBy>
  <cp:lastPrinted>2017-08-29T11:58:00Z</cp:lastPrinted>
  <dcterms:modified xsi:type="dcterms:W3CDTF">2017-08-29T08:59:00Z</dcterms:modified>
  <cp:revision>29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