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Воронц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>
          <w:sz w:val="26"/>
          <w:szCs w:val="26"/>
        </w:rPr>
      </w:pPr>
      <w:r>
        <w:rPr>
          <w:sz w:val="26"/>
          <w:szCs w:val="26"/>
        </w:rPr>
        <w:t>от  02.02.2018 г.               № 1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Воронцовского сельского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 райо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4.11.2013 г. № 097 «Об утверждени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Социально-экономическо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развитие Воронцовского сельского поселени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.179 Бюджетного кодекса Российской Федерации, постановлением администрации Воронцовского сельского поселения Павловского муниципального района от 11.11.2013 г. № 096 «Об утверждении Порядка принятия решений о разработке, реализации и оценке эффективности муниципальных программ Воронцовского сельского поселения», Уставом Воронцовского сельского поселения Павловского муниципального района, администрация Воронцовского сельского поселения Павловского муниципального района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Воронцовского сельского поселения Павловского муниципального района от 14.11.2013 г. № 097 «Об утверждении муниципальной программы «Социально-экономическое развитие Воронцовского сельского поселения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постановлению администрации Воронцовского сельского поселения Павловского муниципального района «Муниципальная программа «Социально-экономическое развитие Воронцовского сельского поселения» изложить в новой редакции согласно приложению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настоящее постановление в соответствии с Положением о порядке обнародования муниципальных правовых актов Воронц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Воронцо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Е.И.Ржевская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user</cp:lastModifiedBy>
  <cp:lastPrinted>2014-12-19T14:27:00Z</cp:lastPrinted>
  <dcterms:modified xsi:type="dcterms:W3CDTF">2018-02-19T12:34:00Z</dcterms:modified>
  <cp:revision>110</cp:revision>
  <dc:subject/>
  <dc:title>Администрация  Воронцовского  сельского поселения</dc:title>
</cp:coreProperties>
</file>