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/>
      </w:pPr>
      <w:r>
        <w:rPr>
          <w:b w:val="false"/>
          <w:bCs w:val="false"/>
          <w:sz w:val="28"/>
          <w:szCs w:val="28"/>
        </w:rPr>
        <w:t>Администрация Воронцовского сельского поселения</w:t>
      </w:r>
    </w:p>
    <w:p>
      <w:pPr>
        <w:pStyle w:val="Heading6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  <w:t>ПОСТАНОВЛЕНИЕ</w:t>
      </w:r>
    </w:p>
    <w:p>
      <w:pPr>
        <w:pStyle w:val="Normal"/>
        <w:pBdr>
          <w:bottom w:val="thinThickSmallGap" w:sz="24" w:space="1" w:color="000000"/>
        </w:pBdr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ind w:right="4534" w:firstLine="2835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4534" w:hanging="0"/>
        <w:rPr/>
      </w:pPr>
      <w:r>
        <w:rPr/>
        <w:t>от     21.11.2019 г.      № 70</w:t>
      </w:r>
    </w:p>
    <w:p>
      <w:pPr>
        <w:pStyle w:val="Normal"/>
        <w:ind w:right="-58" w:hanging="0"/>
        <w:jc w:val="both"/>
        <w:rPr/>
      </w:pPr>
      <w:r>
        <w:rPr/>
        <w:t>с. Воронцо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отчета об исполн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юджета Воронц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 3 квартал  2019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.5 ст. 264.2 Бюджетного кодекса Российской Федерации, с решением Совета народных депутатов Воронцовского сельского поселения Павловского муниципального района от 26.12.2014 г. № 347 «Об утверждении Положения о бюджетном процессе в Воронцовском сельском поселении Павловского муниципального района Воронежской области», Уставом Воронцовского сельского поселения Павловского муниципального района, администрация Воронцовского сельского поселения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Воронцовского сельского поселения за 3 квартал 2019 года по доходам в сумме 10 793,8 тыс. рублей согласно приложению  № 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тчет об исполнении бюджета Воронцовского сельского поселения за 3 квартал 2019 года по расходам в сумме 7 601,1 тыс. рублей согласно приложению  № 2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отчет по источникам финансирования за 3 квартал 2019 года в сумме 3 192,7 тыс. рублей согласно приложению № 3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Направить отчет об исполнении бюджета за 3 квартал 2019 года в Совет народных депутатов и контрольно-счетную комиссию Павловского муниципальн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Опубликовать сведения о ходе исполнения бюджета Воронцовского сельского поселения в муниципальной газете «Павловский муниципальный вестник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08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оронцов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ого муниципального района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И.Ржевска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70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00:00Z</dcterms:created>
  <dc:creator>Ржевская</dc:creator>
  <dc:description/>
  <cp:keywords/>
  <dc:language>en-US</dc:language>
  <cp:lastModifiedBy>user</cp:lastModifiedBy>
  <cp:lastPrinted>2018-04-16T12:40:00Z</cp:lastPrinted>
  <dcterms:modified xsi:type="dcterms:W3CDTF">2019-11-22T08:57:00Z</dcterms:modified>
  <cp:revision>48</cp:revision>
  <dc:subject/>
  <dc:title/>
</cp:coreProperties>
</file>