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ВЕДЕНИЯ О ХОДЕ ИСПОЛНЕНИЯ БЮДЖЕТА </w:t>
      </w:r>
    </w:p>
    <w:p>
      <w:pPr>
        <w:pStyle w:val="Normal"/>
        <w:jc w:val="center"/>
        <w:rPr/>
      </w:pPr>
      <w:r>
        <w:rPr>
          <w:b/>
        </w:rPr>
        <w:t>ВОРОНЦОВСКОГО СЕЛЬСКОГО ПОСЕЛЕНИЯ ПАВЛОВСКОГО МУНИЦИПАЛЬНОГО РАЙОНА ЗА 3 КВАРТАЛ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618"/>
        <w:gridCol w:w="1846"/>
        <w:gridCol w:w="1422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3 квартал 2019 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70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79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налоговые и неналоговы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37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0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58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0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69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0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588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.ч. оплата труда и начисления на оплату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3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з них оплата труда и начисления на оплату труда муниципальных служащи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.ч. оплата труда и начисления на оплату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7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9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8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.ч. оплата труда и начисления на оплату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цит (+), дефицит (-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9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сленность работников муниципальных учреждений за 3 квартал 2019 года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ом числе численность муниципальных служащих за 3 квартал 2019 года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ронцовского сельского поселения</w:t>
        <w:tab/>
        <w:tab/>
        <w:tab/>
        <w:tab/>
        <w:t>Е.И.Рже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53:00Z</dcterms:created>
  <dc:creator>Олейник</dc:creator>
  <dc:description/>
  <cp:keywords/>
  <dc:language>en-US</dc:language>
  <cp:lastModifiedBy>Пользователь Windows</cp:lastModifiedBy>
  <cp:lastPrinted>2019-07-11T11:56:00Z</cp:lastPrinted>
  <dcterms:modified xsi:type="dcterms:W3CDTF">2019-11-22T06:07:00Z</dcterms:modified>
  <cp:revision>44</cp:revision>
  <dc:subject/>
  <dc:title/>
</cp:coreProperties>
</file>