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Воронцов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>от  04.04.2024 г.           № 220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t>с. Воронц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Об исполнении бюджета Воронцовского</w:t>
      </w:r>
    </w:p>
    <w:p>
      <w:pPr>
        <w:pStyle w:val="Normal"/>
        <w:jc w:val="both"/>
        <w:rPr/>
      </w:pPr>
      <w:r>
        <w:rPr>
          <w:sz w:val="26"/>
          <w:szCs w:val="26"/>
        </w:rPr>
        <w:t>сельского поселения за 2023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. 264.2 Бюджетного кодекса РФ, Федеральным законом от 06.10.2003г. № 131 «Об общих принципах организации местного самоуправления в Российской Федерации», ст. 55 Устава Воронцовского сельского поселения, Положением о бюджетном процессе в Воронцовском сельском поселении, утвержденным решением Совета народных депутатов Воронцовского сельского поселения от 26.09.2014 г. № 347, Совет народных депутатов Воронц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Воронцовского сельского поселения за 2023 год по доходам в сумме 20 107,7 тыс. рублей и по расходам в сумме 18 986,9 тыс. рублей с превышением доходов над расходами (профицит бюджета Воронцовского сельского поселения) в сумме 1 120,8 тыс.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ходов бюджета Воронцовского сельского поселения по кодам видов доходов, подвидов доходов за 2023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ходов бюджета Воронцовского сельского поселения по ведомственной структуре расходов бюджета Воронцовского сельского поселения за 2023 год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ходов бюджета по разделам и подразделам, целевым статьям (муниципальным программам Воронцовского сельского поселения), группам видов расходов классификации расходов Воронцовского сельского поселения за 2023 год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ходов бюджета по целевым статьям (муниципальным программам Воронцовского сельского поселения), группам видов расходов, разделам, подразделам классификации расходов Воронцовского сельского поселения за 2023 год согласно приложению № 4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сточников внутреннего финансирования дефицита бюджета Воронцовского сельского поселения за 2023 год согласно приложению № 5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Воронцовского сельского поселения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вловского муниципального района          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ронежской области                             </w:t>
            </w:r>
          </w:p>
        </w:tc>
        <w:tc>
          <w:tcPr>
            <w:tcW w:w="4252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.И.Ржевска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user</cp:lastModifiedBy>
  <cp:lastPrinted>2024-04-09T15:25:00Z</cp:lastPrinted>
  <dcterms:modified xsi:type="dcterms:W3CDTF">2024-04-09T12:25:00Z</dcterms:modified>
  <cp:revision>89</cp:revision>
  <dc:subject/>
  <dc:title/>
</cp:coreProperties>
</file>